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1585034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0977177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61661491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919386426"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94890794"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267567146"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103614721"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